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/>
        <w:tc>
          <w:tcPr>
            <w:tcW w:w="5328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риказу Министерства труда 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циального развития Республики Дагеста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>от                      201</w:t>
            </w:r>
            <w:r>
              <w:rPr>
                <w:lang w:val="en-US"/>
              </w:rPr>
              <w:t>5</w:t>
            </w:r>
            <w:r>
              <w:rPr/>
              <w:t xml:space="preserve">  года  №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Cel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Нормативы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обеспечения  одеждой, обувью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sz w:val="28"/>
          <w:szCs w:val="28"/>
        </w:rPr>
        <w:t>нательным бельем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получателей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>социальных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 предоставлении социальных услуг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в стационарной форме в  социально-реабилитационных центрах для несовершеннолетних </w:t>
      </w:r>
    </w:p>
    <w:p>
      <w:pPr>
        <w:pStyle w:val="ConsPlusCel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620"/>
        <w:gridCol w:w="1800"/>
        <w:gridCol w:w="1620"/>
        <w:gridCol w:w="180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одежды, обуви и нательного бель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дини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ц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змере-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а одного воспитанника школьного возраста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одного воспитанника дошкольного возраста</w:t>
            </w:r>
          </w:p>
        </w:tc>
      </w:tr>
      <w:tr>
        <w:trPr>
          <w:trHeight w:val="81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и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 носки, службы (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и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 носки, службы (лет)</w:t>
            </w:r>
          </w:p>
        </w:tc>
      </w:tr>
      <w:tr>
        <w:trPr>
          <w:trHeight w:val="86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льто  зимнее, шу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10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то демисезон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е, кур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11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школьн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мальчи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школьн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девоч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64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ашка школьн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опчатобу-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ж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8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ы  летний 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ерстя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-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88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ье (юбка,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луз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88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Халат  домашний для дев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8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ашка для    мальч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160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стюм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ерстяной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аздничный)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мальч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-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123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летни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аздничный)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мальч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-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12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тер          (джемпер)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рстя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12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ье           шерстяное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аздни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8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тье летнее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аздни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88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вной   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 лет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8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вной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 зим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14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ень           брючный дл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ьчик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тяж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8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ф             полушерстя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ерчатки  (вареж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5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стгаль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усы для девоч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сы для мальч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70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тбол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13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ки, пар гольфы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опчатобу-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ж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12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тинки   (туфли,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далии,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ссов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почки  домаш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почки резинов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8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апоги    (утепленна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був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8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поги 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инов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спортив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8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пка                  спортив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8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орочка    ночная,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ж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7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го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158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ник,       нагрудник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дош-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ь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12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сочник,       купальник,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8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почка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ин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</w:tbl>
    <w:p>
      <w:pPr>
        <w:pStyle w:val="ConsPlusCel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ConsPlusCel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>Примечани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Руководителям</w:t>
      </w:r>
      <w:r>
        <w:rPr>
          <w:b/>
          <w:spacing w:val="-8"/>
          <w:sz w:val="28"/>
          <w:szCs w:val="28"/>
        </w:rPr>
        <w:t xml:space="preserve"> </w:t>
      </w:r>
      <w:r>
        <w:rPr>
          <w:sz w:val="26"/>
          <w:szCs w:val="26"/>
        </w:rPr>
        <w:t>социально-реабилитационных центров для несовершеннолетних  предоставляется право производить отдельные изменения указанных норм обеспечения получателей социальных услуг с учетом моды и интересов воспитанников в пределах ассигнований, выделяемых на эти цел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Обеспечение несовершеннолетних одеждой, обувью осуществляется с учетом одежды, обуви, имеющейся у несовершеннолетнего при поступлении в организацию социального обслуживания, а также в соответствии со сроками пребывания в учреждении и  сезонность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При выписке несовершеннолетнего из организации социального обслуживания за ним сохраняется (по мере необходимости с оформлением соответствующего акта)  комплект одежды, обуви, соответствующий сезону на период выписки.</w:t>
      </w:r>
    </w:p>
    <w:sectPr>
      <w:headerReference w:type="default" r:id="rId2"/>
      <w:headerReference w:type="first" r:id="rId3"/>
      <w:type w:val="nextPage"/>
      <w:pgSz w:w="11906" w:h="16838"/>
      <w:pgMar w:left="1133" w:right="566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11:00Z</dcterms:created>
  <dc:creator>Admin</dc:creator>
  <dc:description/>
  <cp:keywords/>
  <dc:language>en-US</dc:language>
  <cp:lastModifiedBy>Admin</cp:lastModifiedBy>
  <cp:lastPrinted>2015-08-06T16:00:00Z</cp:lastPrinted>
  <dcterms:modified xsi:type="dcterms:W3CDTF">2015-08-06T12:01:00Z</dcterms:modified>
  <cp:revision>27</cp:revision>
  <dc:subject/>
  <dc:title> </dc:title>
</cp:coreProperties>
</file>